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2  2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161415</wp:posOffset>
                      </wp:positionV>
                      <wp:extent cx="638810" cy="3200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4">
                                    <a:moveTo>
                                      <a:pt x="617" y="2"/>
                                    </a:moveTo>
                                    <a:cubicBezTo>
                                      <a:pt x="681" y="45"/>
                                      <a:pt x="741" y="88"/>
                                      <a:pt x="814" y="112"/>
                                    </a:cubicBezTo>
                                    <a:cubicBezTo>
                                      <a:pt x="828" y="123"/>
                                      <a:pt x="841" y="135"/>
                                      <a:pt x="857" y="144"/>
                                    </a:cubicBezTo>
                                    <a:cubicBezTo>
                                      <a:pt x="867" y="150"/>
                                      <a:pt x="880" y="149"/>
                                      <a:pt x="890" y="155"/>
                                    </a:cubicBezTo>
                                    <a:cubicBezTo>
                                      <a:pt x="914" y="171"/>
                                      <a:pt x="932" y="194"/>
                                      <a:pt x="955" y="210"/>
                                    </a:cubicBezTo>
                                    <a:cubicBezTo>
                                      <a:pt x="1006" y="285"/>
                                      <a:pt x="1005" y="269"/>
                                      <a:pt x="966" y="428"/>
                                    </a:cubicBezTo>
                                    <a:cubicBezTo>
                                      <a:pt x="963" y="439"/>
                                      <a:pt x="944" y="422"/>
                                      <a:pt x="934" y="417"/>
                                    </a:cubicBezTo>
                                    <a:cubicBezTo>
                                      <a:pt x="904" y="403"/>
                                      <a:pt x="846" y="373"/>
                                      <a:pt x="846" y="373"/>
                                    </a:cubicBezTo>
                                    <a:cubicBezTo>
                                      <a:pt x="781" y="390"/>
                                      <a:pt x="817" y="379"/>
                                      <a:pt x="737" y="406"/>
                                    </a:cubicBezTo>
                                    <a:cubicBezTo>
                                      <a:pt x="726" y="410"/>
                                      <a:pt x="704" y="417"/>
                                      <a:pt x="704" y="417"/>
                                    </a:cubicBezTo>
                                    <a:cubicBezTo>
                                      <a:pt x="636" y="464"/>
                                      <a:pt x="568" y="423"/>
                                      <a:pt x="486" y="439"/>
                                    </a:cubicBezTo>
                                    <a:cubicBezTo>
                                      <a:pt x="456" y="483"/>
                                      <a:pt x="442" y="475"/>
                                      <a:pt x="399" y="504"/>
                                    </a:cubicBezTo>
                                    <a:cubicBezTo>
                                      <a:pt x="323" y="478"/>
                                      <a:pt x="356" y="489"/>
                                      <a:pt x="301" y="472"/>
                                    </a:cubicBezTo>
                                    <a:cubicBezTo>
                                      <a:pt x="268" y="475"/>
                                      <a:pt x="235" y="476"/>
                                      <a:pt x="203" y="482"/>
                                    </a:cubicBezTo>
                                    <a:cubicBezTo>
                                      <a:pt x="180" y="486"/>
                                      <a:pt x="137" y="504"/>
                                      <a:pt x="137" y="504"/>
                                    </a:cubicBezTo>
                                    <a:cubicBezTo>
                                      <a:pt x="119" y="500"/>
                                      <a:pt x="99" y="502"/>
                                      <a:pt x="83" y="493"/>
                                    </a:cubicBezTo>
                                    <a:cubicBezTo>
                                      <a:pt x="72" y="487"/>
                                      <a:pt x="70" y="470"/>
                                      <a:pt x="61" y="461"/>
                                    </a:cubicBezTo>
                                    <a:cubicBezTo>
                                      <a:pt x="52" y="452"/>
                                      <a:pt x="39" y="446"/>
                                      <a:pt x="28" y="439"/>
                                    </a:cubicBezTo>
                                    <a:cubicBezTo>
                                      <a:pt x="21" y="428"/>
                                      <a:pt x="8" y="419"/>
                                      <a:pt x="6" y="406"/>
                                    </a:cubicBezTo>
                                    <a:cubicBezTo>
                                      <a:pt x="0" y="363"/>
                                      <a:pt x="27" y="357"/>
                                      <a:pt x="50" y="330"/>
                                    </a:cubicBezTo>
                                    <a:cubicBezTo>
                                      <a:pt x="76" y="299"/>
                                      <a:pt x="103" y="266"/>
                                      <a:pt x="126" y="232"/>
                                    </a:cubicBezTo>
                                    <a:cubicBezTo>
                                      <a:pt x="133" y="203"/>
                                      <a:pt x="129" y="168"/>
                                      <a:pt x="148" y="144"/>
                                    </a:cubicBezTo>
                                    <a:cubicBezTo>
                                      <a:pt x="162" y="126"/>
                                      <a:pt x="214" y="122"/>
                                      <a:pt x="214" y="122"/>
                                    </a:cubicBezTo>
                                    <a:cubicBezTo>
                                      <a:pt x="361" y="128"/>
                                      <a:pt x="426" y="117"/>
                                      <a:pt x="541" y="155"/>
                                    </a:cubicBezTo>
                                    <a:cubicBezTo>
                                      <a:pt x="628" y="133"/>
                                      <a:pt x="592" y="122"/>
                                      <a:pt x="617" y="46"/>
                                    </a:cubicBezTo>
                                    <a:cubicBezTo>
                                      <a:pt x="632" y="0"/>
                                      <a:pt x="658" y="22"/>
                                      <a:pt x="617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4" path="m617,2c681,45,741,88,814,112c828,123,841,135,857,144c867,150,880,149,890,155c914,171,932,194,955,210c1006,285,1005,269,966,428c963,439,944,422,934,417c904,403,846,373,846,373c781,390,817,379,737,406c726,410,704,417,704,417c636,464,568,423,486,439c456,483,442,475,399,504c323,478,356,489,301,472c268,475,235,476,203,482c180,486,137,504,137,504c119,500,99,502,83,493c72,487,70,470,61,461c52,452,39,446,28,439c21,428,8,419,6,406c0,363,27,357,50,330c76,299,103,266,126,232c133,203,129,168,148,144c162,126,214,122,214,122c361,128,426,117,541,155c628,133,592,122,617,46c632,0,658,22,617,2xe" stroked="f" o:allowincell="t" style="position:absolute;margin-left:10.75pt;margin-top:91.45pt;width:50.25pt;height: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74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487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37.7pt;width:26.8pt;height:13.6pt" coordorigin="4817,2754" coordsize="536,272">
                      <v:rect id="shape_0" stroked="t" o:allowincell="t" style="position:absolute;left:4817;top:2754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830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747395</wp:posOffset>
                      </wp:positionV>
                      <wp:extent cx="2524760" cy="1156335"/>
                      <wp:effectExtent l="0" t="0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821">
                                    <a:moveTo>
                                      <a:pt x="1896" y="1613"/>
                                    </a:moveTo>
                                    <a:cubicBezTo>
                                      <a:pt x="1833" y="1542"/>
                                      <a:pt x="1781" y="1264"/>
                                      <a:pt x="1520" y="1189"/>
                                    </a:cubicBezTo>
                                    <a:cubicBezTo>
                                      <a:pt x="1259" y="1114"/>
                                      <a:pt x="575" y="1270"/>
                                      <a:pt x="328" y="1165"/>
                                    </a:cubicBezTo>
                                    <a:cubicBezTo>
                                      <a:pt x="81" y="1060"/>
                                      <a:pt x="0" y="741"/>
                                      <a:pt x="40" y="557"/>
                                    </a:cubicBezTo>
                                    <a:cubicBezTo>
                                      <a:pt x="80" y="373"/>
                                      <a:pt x="267" y="122"/>
                                      <a:pt x="568" y="61"/>
                                    </a:cubicBezTo>
                                    <a:cubicBezTo>
                                      <a:pt x="869" y="0"/>
                                      <a:pt x="1453" y="152"/>
                                      <a:pt x="1848" y="189"/>
                                    </a:cubicBezTo>
                                    <a:cubicBezTo>
                                      <a:pt x="2243" y="226"/>
                                      <a:pt x="2715" y="196"/>
                                      <a:pt x="2936" y="285"/>
                                    </a:cubicBezTo>
                                    <a:cubicBezTo>
                                      <a:pt x="3157" y="374"/>
                                      <a:pt x="3209" y="577"/>
                                      <a:pt x="3176" y="725"/>
                                    </a:cubicBezTo>
                                    <a:cubicBezTo>
                                      <a:pt x="3143" y="873"/>
                                      <a:pt x="2791" y="1033"/>
                                      <a:pt x="2736" y="1173"/>
                                    </a:cubicBezTo>
                                    <a:cubicBezTo>
                                      <a:pt x="2681" y="1313"/>
                                      <a:pt x="2641" y="1457"/>
                                      <a:pt x="2848" y="1565"/>
                                    </a:cubicBezTo>
                                    <a:cubicBezTo>
                                      <a:pt x="3055" y="1673"/>
                                      <a:pt x="3741" y="1768"/>
                                      <a:pt x="3976" y="18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821" path="m1896,1613c1833,1542,1781,1264,1520,1189c1259,1114,575,1270,328,1165c81,1060,0,741,40,557c80,373,267,122,568,61c869,0,1453,152,1848,189c2243,226,2715,196,2936,285c3157,374,3209,577,3176,725c3143,873,2791,1033,2736,1173c2681,1313,2641,1457,2848,1565c3055,1673,3741,1768,3976,1821e" stroked="t" o:allowincell="t" style="position:absolute;margin-left:77.25pt;margin-top:58.85pt;width:198.75pt;height:9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501015</wp:posOffset>
                      </wp:positionV>
                      <wp:extent cx="3281680" cy="8540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760" cy="8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8" h="1345">
                                    <a:moveTo>
                                      <a:pt x="0" y="1345"/>
                                    </a:moveTo>
                                    <a:cubicBezTo>
                                      <a:pt x="113" y="1194"/>
                                      <a:pt x="391" y="648"/>
                                      <a:pt x="680" y="441"/>
                                    </a:cubicBezTo>
                                    <a:cubicBezTo>
                                      <a:pt x="969" y="234"/>
                                      <a:pt x="1279" y="157"/>
                                      <a:pt x="1736" y="105"/>
                                    </a:cubicBezTo>
                                    <a:cubicBezTo>
                                      <a:pt x="2193" y="53"/>
                                      <a:pt x="2988" y="144"/>
                                      <a:pt x="3424" y="129"/>
                                    </a:cubicBezTo>
                                    <a:cubicBezTo>
                                      <a:pt x="3860" y="114"/>
                                      <a:pt x="4097" y="0"/>
                                      <a:pt x="4352" y="17"/>
                                    </a:cubicBezTo>
                                    <a:cubicBezTo>
                                      <a:pt x="4607" y="34"/>
                                      <a:pt x="4816" y="148"/>
                                      <a:pt x="4952" y="233"/>
                                    </a:cubicBezTo>
                                    <a:cubicBezTo>
                                      <a:pt x="5088" y="318"/>
                                      <a:pt x="5123" y="467"/>
                                      <a:pt x="5168" y="5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8,1345" path="m0,1345c113,1194,391,648,680,441c969,234,1279,157,1736,105c2193,53,2988,144,3424,129c3860,114,4097,0,4352,17c4607,34,4816,148,4952,233c5088,318,5123,467,5168,529e" stroked="t" o:allowincell="t" style="position:absolute;margin-left:16.85pt;margin-top:39.45pt;width:258.35pt;height:67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19.7pt;width:26.8pt;height:13.6pt" coordorigin="4817,2394" coordsize="536,272">
                      <v:rect id="shape_0" stroked="t" o:allowincell="t" style="position:absolute;left:4817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происходило дальнейшее нарастание тепла с установлением жаркой сухой погоды</w:t>
            </w:r>
            <w:r>
              <w:rPr>
                <w:color w:val="000000"/>
                <w:sz w:val="26"/>
                <w:szCs w:val="26"/>
              </w:rPr>
              <w:t>, обусловленной затоком на территорию области прогретой воздушной массы с Черного моря.</w:t>
            </w:r>
            <w:r>
              <w:rPr>
                <w:sz w:val="26"/>
                <w:szCs w:val="26"/>
              </w:rPr>
              <w:t xml:space="preserve"> Среднесуточная температура воздуха, увеличившись до значений 22-24ºС, превысила климатическую норму на 5-6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29+30ºС, станции Шарковщина и Лепель отмечали неблагоприятное метеорологическое явление - жару 30ºС.  Ночь была теплой с минимальной температурой воздуха  не ниже +16+18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я не было, лишь сегодня утром по крайнему юго-западу наблюдались следы осадков.  В Верхнедвинске  прогремела гроза, и ряд метеостанций западной половины области отмечали отдаленные грозы (зарницы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е Западная Двина наблюдался  ровный ход уровня воды. В районе г.Витебска сохраняются опасно низкие значения для судоходства. На притоках уровень колебался с интенсивностью 1-16 см в сутки.  Вода прогрелась до 22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6 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70129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1452752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Ночью и утром 28 июля </w:t>
            </w:r>
            <w:r>
              <w:rPr>
                <w:sz w:val="26"/>
                <w:szCs w:val="26"/>
              </w:rPr>
              <w:t>по области и в Витебске ожидаются грозы, местами сильные ливни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атмосферным фронт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падать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кратковременный дождь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утром местами по городу сильные ливн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жди,  ночью и утром местами сильные ливн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ы, днем грозы в отдельных районах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+18+20º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5+27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0+25ºС, по востоку до 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грозы,  </w:t>
            </w: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утром и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юго-западный, западный  4-9 м/с, при грозах порывы до 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4-9 м/с, при грозах порывы до 14 м/с.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3+18ºС , максимальная днем  +22+27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2+17ºС  , максимальная днем  +22+27ºС.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57:00Z</dcterms:created>
  <dc:creator>ООПГМИ</dc:creator>
  <dc:description/>
  <cp:keywords/>
  <dc:language>en-US</dc:language>
  <cp:lastModifiedBy>Admin</cp:lastModifiedBy>
  <cp:lastPrinted>2011-07-27T12:28:00Z</cp:lastPrinted>
  <dcterms:modified xsi:type="dcterms:W3CDTF">2011-07-27T10:57:00Z</dcterms:modified>
  <cp:revision>2</cp:revision>
  <dc:subject/>
  <dc:title> </dc:title>
</cp:coreProperties>
</file>